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21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Рассвет-2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48"/>
                              <w:gridCol w:w="242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уд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Олександрівн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Некрас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а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Йосипівн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48"/>
                        <w:gridCol w:w="242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уд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бов Олександрівн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Некрас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а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Йосипівн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1:00Z</dcterms:created>
  <dc:creator>k9Sergey</dc:creator>
  <dc:description/>
  <dc:language>en-US</dc:language>
  <cp:lastModifiedBy>k9Sergey</cp:lastModifiedBy>
  <dcterms:modified xsi:type="dcterms:W3CDTF">2017-02-20T10:52:00Z</dcterms:modified>
  <cp:revision>1</cp:revision>
  <dc:subject/>
  <dc:title/>
</cp:coreProperties>
</file>